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/*!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AIOUSB Manual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 logo_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img src="http://accesio.com/images/emaillogo.png" alt="aiousb"/&gt;&lt;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$Format: %h$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Introduction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IOUSB is a general purpose C based library developed for communicating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ES I/O products' line of USB data acquistion modules. In addition to provi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C and C++ support, this packages also provides wrapper language support for such langu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Ruby, Perl, Python, PHP, Java, 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IOUSB is developed under Mac OS X and Linux, but is set-up to be high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rtable. As a result, it runs on most other Unix flavors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executables for Windows 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nual is divided into three parts, each of which is divided into several s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part forms a user manual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Section \ref install discusses how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a href="http://github.com/accesio/AIOUSB"&gt;download&lt;/a&gt;, install AIOUSB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aiousb tells you about the AIOUSB C and C++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classlib tells you about the AIOUSB CLASSLIB C++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part forms a reference manu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part provides information for develop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&lt;h2&gt;AIOUSB License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dindex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dindex GP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&amp;copy; 1993-2015 by &lt;a href="http://www.accesio.com"&gt;ACCES I/O Products Inc&lt;/a&gt;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mailto:jdamon@accesio.com"&gt;Jimi Damon&lt;/a&gt;.&lt;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 under the terms of the GNU Lesser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ww.gnu.org/licenses/lgpl-3.0.en.html"&gt;GNU Lesser General Public Licens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User example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IOUSB a number of \ref output "output formats" where HTML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 popular one. I've gathere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Future work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to impr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ubmit enhancement requests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the severity of the bug report is set to "enhancemen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Acknowledgment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dindex acknowled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s go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a href="mailto:jhentges@accesio.com?subject=Questions"&gt;John Hentges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\addindex Doxy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mitri van Heesch ( and other Doxygen contributors ) for creating the amaz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nown as Doxygen. This help ACCES I/O Products improve its technical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a href="http://www.comedi.org/"&gt;COMEDI Project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Dave Aroco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Jay Dola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the &lt;a href="install.html"&gt;next&lt;/a&gt;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