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sb_ai16_16 USB-AI1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B-AI](http://accesio.com/?p=../usb/usb-aio16-16a.html) seri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take high speed analog voltage readings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ards can be thought of as two basic modes. O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monstrated by the sample read_channels_test, is jus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function call to ADC_GetScan() and it return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tage readings. It is designed to be as simpl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d to implement in code. Think of it as the 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ter that can take voltage readings for you on 1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sample demonstrates the high speed analo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B-AI](http://accesio.com/?p=../usb/usb-aio16-16a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These samples take some more programming sophist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 higher data rates streams of sampled data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rying out the high speed acquisiton witho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de, please try out one of the JS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amples. These samples allow you to easily acqurir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peeds you choose without having to write code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odify one of the JSON configuration files and pass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tinuous mode across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extcal External calib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continuous_mode Continuous M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continuous_mode_from_json_config Continuous Mode sample usng a JS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sample_usb_ai16_16_burst_test Example of a quick continuous mode sample that sets up an AIOContinuousBuf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read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bulk_acquire_test Sample the demonstrates the older and unfortunately , less reliable Bulk Acquire API. This API has been effectively replaced by the continuous m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