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Jimi Damon &lt;jdamon@accesi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iousbFirmware Firm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