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 Compiling 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ompile_src_unix Compiling from source on Linux/MacOS X / UNIX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hat you can build your software on Linux/MacOS X : one way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CMake tool and the other relies solely on GNU ma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\ref CMake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NonCmake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windows Compiling from source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odo Complete the Windows port of the AIOUSB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start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unix Installing the Compil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’re starting from the root directory of the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IOUSB consists of performing these few simp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ogged in as 'root', of cours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/usr/local/include/aiousb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-p lib/aiousb.h /usr/local/include/aiousb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-p lib/libaiousb*.a /usr/local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CPATH=/usr/local/include/libusb-1.0/:/usr/local/include/aiousb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, of course, place the AIOUSB files (aiousb.h, libaiousb*.a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, such as in the local directory of the appl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use AIOUSB. The above steps are suggeste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 to the usual Linux conventions and make the AIOUSB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all users and all applic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locate the libraries and header files somewhere els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nvironment variable you can set which is used by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k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AIOUSBLIBDIR="/path/to/the/AIOUSB_libraries/"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variations of the AIOUSB C library. They a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libaiousb" and have an extension of ".a". There are current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versions of the AIOUSB C library. The library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string "cpp" contain object modules that are compi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C++ (using "g++"). They are not C++ class librari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for information about the genuine C++ class library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 which contain the string "dbg" are compiled f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debugging with the "-ggdb" compiler option. At present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r variations of the AIOUSB C library: C or C++, and rele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the AIOUSB documentation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should be installed to create both web documentation ,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nd manual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GNU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\LaTeX distribution: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ug.org/interest.html#free"&gt;TeX Liv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eeded for generating \LaTeX, Postscript, and PD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graphviz.org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8.10 or high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ed for the include dependency 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al inheritance graphs, 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ompile graphviz yourself, make sure you d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type support (which requires the freetype library and header fil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he graphs will not render proper text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r formulas in the HTML output (when MathJax is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 case you do not wish to use `pdfla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ghostscript interpreter is needed. You can find i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ghostscript.com/"&gt;www.ghostscript.com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AIOUSB-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