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sb_idio_16_8 USB-IDIO-16 and USB-IDIO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amples of the ACCES I/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B-IDIO](http://accesio.com/?p=../usb/usb-aio16-16a.html)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quisi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idio_sample Basic sample for USB-IDI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usb_idio_sample2 Sample program demonstra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