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wrappers Wrap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wrap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wrappers_overview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installed the AIOUSB C library according to the above instructions, compiling a program to use it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page wrapper_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odo Complete Wrapper Doxyge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