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age usb_dio_32 USB-DIO-32</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B-DIO-32 Sample Program Release Not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C]</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Overview {#Overview}</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directory contains several sample programs for the USB-DIO-32 which demonstrate use of different features and librarie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C/C++ Language Sample - sample.cpp</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Java Sample - Sample.java</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C/C++ Language Sample {#c_cpp_lang_samp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mple.cpp is a simple program to demonstrate using the AIOUSB module to control an ACCES I/O model USB-DIO-32 digital I/O board. The program is not intended to be a comprehensive demonstration and is limited to demonstrating the following features of the AIOUSB API:</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 Initializing and shutting down the API </w:t>
      </w:r>
      <w:r>
        <w:rPr>
          <w:rFonts w:eastAsia="Courier" w:cs="Courier" w:ascii="Courier" w:hAnsi="Courier"/>
          <w:color w:val="000000"/>
          <w:sz w:val="24"/>
          <w:szCs w:val="24"/>
        </w:rPr>
        <w:t>QueryDeviceInfo()</w:t>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 Obtaining the serial number of a device on the bus </w:t>
      </w:r>
      <w:r>
        <w:rPr>
          <w:rFonts w:eastAsia="Courier" w:cs="Courier" w:ascii="Courier" w:hAnsi="Courier"/>
          <w:color w:val="000000"/>
          <w:sz w:val="24"/>
          <w:szCs w:val="24"/>
        </w:rPr>
        <w:t>DIO_Configure()</w:t>
      </w:r>
    </w:p>
    <w:p>
      <w:pPr>
        <w:pStyle w:val="Normal"/>
        <w:bidi w:val="0"/>
        <w:spacing w:lineRule="auto" w:line="240" w:before="0" w:after="0"/>
        <w:ind w:left="0" w:right="0" w:hanging="0"/>
        <w:jc w:val="left"/>
        <w:rPr/>
      </w:pPr>
      <w:r>
        <w:rPr>
          <w:rFonts w:eastAsia="Courier" w:cs="Courier" w:ascii="Courier" w:hAnsi="Courier"/>
          <w:color w:val="000000"/>
          <w:sz w:val="24"/>
          <w:szCs w:val="24"/>
        </w:rPr>
        <w:t xml:space="preserve">- Reading the digital inputs </w:t>
      </w:r>
      <w:r>
        <w:rPr>
          <w:rFonts w:eastAsia="Courier" w:cs="Courier" w:ascii="Courier" w:hAnsi="Courier"/>
          <w:color w:val="000000"/>
          <w:sz w:val="24"/>
          <w:szCs w:val="24"/>
        </w:rPr>
        <w:t>DIO_WriteAll()</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or easy identification, the source code lines prefixed with the comment API denote calls to the AIOUSB API.</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Building {#building_c_cpp_samp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fore building the program, make sure the libusb module is installed. Also refer to the comments at the top of sample.cpp for additional detai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so, make sure that the ACCES I/O AIOUSB module is installed (see Installing And Using AIOUSB Libra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simplest way to build the sample program is to type make at the command line. The sample program is the default target in Makefile. Optionally, one can manually compile the program with the comma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 sample.cpp -laiousb -lusb-1.0 -o samp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Executing  {#executing_c_cpp_samp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efore executing the sample program, make sure the Linux system is configured to automatically detect ACCES I/O devices plugged into the USB bus and upload the appropriate firmware to those devices. The files that support this automatic configuration have recently been updated and new documentation prepared. Please refer to Configuring ACCES I/O USB Devices To Work Under Linux for detail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execute the program, attach two USB-DIO-32 digital I/O boards to the USB bus and verify that their LEDs turn on, indicating that firmware has been successfully uploaded to the boards. Then simply type ./sample at the command line. There are no command line arguments to worry about. The program will search for the first two USB-DIO-32 digital I/O boards on the USB bus. (If you have only one board and want to use this sample program, simply change the DEVICES_REQUIRED constant at the top of the sample program to 1 and recompile the sample program by typing make at the command prompt.) If the sample program fails to find two boards, it will print an error message and quit. If it finds two such boards, the following output will appe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s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B-DIO-32 sample program version 1.17, 26 November 200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IOUSB library version 1.84, 22 December 200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is program demonstrates communicating with 2 USB-DIO-32 devices 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same USB bus. For simplicity, it uses the first 2 such device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found on the bu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CCES devices fou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evice at index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duct ID: 0x804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duct name: USB-AI16-16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umber of digital I/O bytes: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Number of counters: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evice at index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duct ID: 0x800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duct name: USB-DIO-3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umber of digital I/O bytes: 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umber of counters: 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evice at index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duct ID: 0x800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duct name: USB-DIO-3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umber of digital I/O bytes: 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umber of counters: 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ial number of device at index 1: 40e391cdff3dd1bb</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rial number of device at index 2: 40e391cdf95aa30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vice at index 1 successfully configur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vice at index 2 successfully configure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d the following values from device at index 1: 0x11 0x22 0x33 0x44 (corre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d the following values from device at index 2: 0x66 0x65 0x64 0x63 (correct)</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riting patterns to devices: 0 0x10 0x20 0x30 0x40 0x50 0x60 0x70 0x80 0x90 0xa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0xb0 0xc0 0xd0 0xe0 0xf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l patterns written were read back correctly</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sample program prints out a list of all the ACCES devices found on the USB bus and then proceeds to exercise the two USB-DIO-32 boards found. Notice in the above example, the sample program also found a model USB-AI16-16A on the bus. The entire demonstration takes about 16 seconds.</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Java Sample {#java_samp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mple.java is a Java implementation of the above sample program. It demonstrates use of the Java class library. Refer to AIOUSB Java Class Library Reference for detailed documentation on the Java class libra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Building  {#building_java_samp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prerequisites for building Sample.class are that the [Java Development Kit (JDK)](http://www.oracle.com/technetwork/java/javase/downloads/index.html) must be installed. In addition, the AIOUSB Java library (aiousb.jar) must be installed somewhere on your system. To compile the program, either use the supplied Makefile or use the comma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s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javac -cp ../../java/aiousb.jar Sample.jav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sample program can demonstrate writing to the EEPROM. That demonstration is disabled by default, but if you wish to enable it, simply edit Sample.java and set the variable named DEMO_EEPROM_WRITE to tru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Executing  {#executing_java_sampl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execute the program, attach a USB-DIO-32 analog input board to the USB bus and verify that its LED turns on, indicating that firmware has been successfully uploaded to the board. Then type the comma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s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java -cp ../../java/aiousb.jar:. Sample</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ice that multiple class paths are specified in the above command: the path to aiousb.jar and ".", which represents the class path of Sample.class (assuming that it is the current directory).</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ternatively, assuming you used the make file to build the program, you can run it with the command:</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s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java -jar Sample.jar</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re are no command line arguments to worry about. The program will search for the first USB-DIO-32 analog input board on the USB bus. If it fails to find such a board, it will print an error message and quit. If it finds such a board, the following output will appear:</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de{.sh}</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B-DIO-32 sample program version: 1.3, 25 December 200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IOUSB Java library version: 1.6, 17 December 200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AIOUSB library version: 1.84, 22 December 200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JRE version: 1.6.0_17</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S version: Linux amd64 2.6.31.5-0.1-custom</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is program demonstrates controlling a USB-DIO-32 device on</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the USB bus. For simplicity, it uses the first such device fou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on the bu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CCES devices found:</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evice at index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duct ID: 0x804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duct name: USB-AI16-16A</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erial number: 0x40e38f15d5c9489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umber of A/D channels: 1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umber of MUXed A/D channels: 1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umber of digital I/O ports: 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umber of digital I/O channels: 16</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umber of tristate groups: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umber of tristate channels: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umber of counter blocks: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umber of counters: 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Device at index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duct ID: 0x800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Product name: USB-DIO-3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Serial number: 0x40e39acf9e8dd7cc</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umber of digital I/O ports: 4</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umber of digital I/O channels: 32</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umber of tristate groups: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umber of tristate channels: 0</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umber of counter blocks: 3</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Number of counters: 9</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EPROM contents:</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 -1, -1, -1, -1, -1, -1, -1, -1, -1, -1, -1, -1, -1,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 -1, -1, -1, -1, -1, -1, -1, -1, -1, -1, -1, -1, -1,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 -1, -1, -1, -1, -1, -1, -1, -1, -1, -1, -1, -1, -1,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 -1, -1, -1, -1, -1, -1, -1, -1, -1, -1, -1, -1, -1,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 -1, -1, -1, -1, -1, -1, -1, -1, -1, -1, -1, -1, -1,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 -1, -1, -1, -1, -1, -1, -1, -1, -1, -1, -1, -1, -1,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 -1, -1, -1, -1, -1, -1, -1, -1, -1, -1, -1, -1, -1,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 -1, -1, -1, -1, -1, -1, -1, -1, -1, -1, -1, -1, -1,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 -1, -1, -1, -1, -1, -1, -1, -1, -1, -1, -1, -1, -1,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 -1, -1, -1, -1, -1, -1, -1, -1, -1, -1, -1, -1, -1,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 -1, -1, -1, -1, -1, -1, -1, -1, -1, -1, -1, -1, -1,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 -1, -1, -1, -1, -1, -1, -1, -1, -1, -1, -1, -1, -1,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 -1, -1, -1, -1, -1, -1, -1, -1, -1, -1, -1, -1, -1,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 -1, -1, -1, -1, -1, -1, -1, -1, -1, -1, -1, -1, -1,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 -1, -1, -1, -1, -1, -1, -1, -1, -1, -1, -1, -1, -1,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 -1, -1, -1, -1, -1, -1, -1, -1, -1, -1, -1, -1, -1,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 -1, -1, -1, -1, -1, -1, -1, -1, -1, -1, -1, -1, -1,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 -1, -1, -1, -1, -1, -1, -1, -1, -1, -1, -1, -1, -1,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 -1, -1, -1, -1, -1, -1, -1, -1, -1, -1, -1, -1, -1,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 -1, -1, -1, -1, -1, -1, -1, -1, -1, -1, -1, -1, -1,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 -1, -1, -1, -1, -1, -1, -1, -1, -1, -1, -1, -1, -1,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 -1, -1, -1, -1, -1, -1, -1, -1, -1, -1, -1, -1, -1,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 -1, -1, -1, -1, -1, -1, -1, -1, -1, -1, -1, -1, -1,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 -1, -1, -1, -1, -1, -1, -1, -1, -1, -1, -1, -1, -1,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 -1, -1, -1, -1, -1, -1, -1, -1, -1, -1, -1, -1, -1,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 -1, -1, -1, -1, -1, -1, -1, -1, -1, -1, -1, -1, -1,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 -1, -1, -1, -1, -1, -1, -1, -1, -1, -1, -1, -1, -1,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 -1, -1, -1, -1, -1, -1, -1, -1, -1, -1, -1, -1, -1,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 -1, -1, -1, -1, -1, -1, -1, -1, -1, -1, -1, -1, -1,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 -1, -1, -1, -1, -1, -1, -1, -1, -1, -1, -1, -1, -1,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 -1, -1, -1, -1, -1, -1, -1, -1, -1, -1, -1, -1, -1,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 -1, -1, -1, -1, -1, -1, -1, -1, -1, -1, -1, -1, -1, -1, -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nfiguring digital I/O ... successfu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urning all outputs on: 0 1 2 3 4 5 6 7 8 9 10 11 12 13 14 15 16 17 18 19 20 21 22 23 24 25 26 27 28 29 30 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urning all outputs off: 0 1 2 3 4 5 6 7 8 9 10 11 12 13 14 15 16 17 18 19 20 21 22 23 24 25 26 27 28 29 30 31</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urning all outputs on ... successfu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urning all outputs off ... successful</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ndcode</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