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 \page libusb LIBUSB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libusb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libusb_overview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libusb_other_stuff Libusb Other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ing you have installed the AIOUSB C library according to the above instructions, compiling a program to use it is as simple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aiousb_compile_sample Compiling s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++ -pthread -fPIC sample.cpp -laiousbcpp -lusb-1.0 -o sample (C+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cc -std=gnu99 -D_GNU_SOURCE -pthread -fPIC sample.c -laiousb -lusb-1.0 -lm -o sample (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