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conlysamples C/C++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lysamples_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installed the AIOUSB C library according to the above instructions, compiling a program to use it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lysamples_compile_sample C and C++ samples for USB based acquisition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b_ai16_16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b_idio_16_8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b_iiro_16_8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b_dio_32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b_dio_16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b_ao16_16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b_da12_8a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