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wrapper_build Building 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wrapper scripts for a number of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Before trying to build any of these you MUST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../.. . The instructions are for the Bash shel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Zsh, Ash and K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bui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&gt; cd 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&gt; source sourcem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&gt; c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 have build libaiousb* . To do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"make" in the directories $AIOUSB_ROOT/lib and $AIOUSB_ROOT/clas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have setup your AIOUSB_ROOT envvar you are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various languages.  If you want to buil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r scripts by default and install them,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o make -f GNUMakefi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uild each language and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