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age usb_ao16_16 USB-AO16-1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B-AO16-16A Sample Program Release 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verview {#ao16_16_overvi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ple.cpp is a simple program to demonstrate using the AIOUSB module to control an ACCES I/O model USB-AO16-16A analog output board. The program is not intended to be a comprehensive demonstration and is limited to demonstrating the following features of the AIOUSB AP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Initializing and shutting down the API </w:t>
      </w:r>
      <w:r>
        <w:rPr>
          <w:rFonts w:eastAsia="Courier" w:cs="Courier" w:ascii="Courier" w:hAnsi="Courier"/>
          <w:color w:val="000000"/>
          <w:sz w:val="24"/>
          <w:szCs w:val="24"/>
        </w:rPr>
        <w:t>QueryDeviceInfo()</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Obtaining the serial number of a device on the bus </w:t>
      </w:r>
      <w:r>
        <w:rPr>
          <w:rFonts w:eastAsia="Courier" w:cs="Courier" w:ascii="Courier" w:hAnsi="Courier"/>
          <w:color w:val="000000"/>
          <w:sz w:val="24"/>
          <w:szCs w:val="24"/>
        </w:rPr>
        <w:t>DACSetBoardRang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riting to a single D/A channel </w:t>
      </w:r>
      <w:r>
        <w:rPr>
          <w:rFonts w:eastAsia="Courier" w:cs="Courier" w:ascii="Courier" w:hAnsi="Courier"/>
          <w:color w:val="000000"/>
          <w:sz w:val="24"/>
          <w:szCs w:val="24"/>
        </w:rPr>
        <w:t>DACMultiDir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asy identification, the source code lines prefixed with the comment API denote calls to the AIOUSB AP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Building {#ao16_16_buil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building the program, make sure the libusb module is installed. Also refer to the comments at the top of sample.cpp for additional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make sure that the ACCES I/O AIOUSB module is installed (see Installing And Using AIOUSB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implest way to build the sample program is to type make at the command line. The sample program is the default target in Makefile. Optionally, one can manually compile the program with the comm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 sample.cpp -laiousb -lusb-1.0 -o 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xecuting {#ao16_16_execu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executing the sample program, make sure the Linux system is configured to automatically detect ACCES I/O devices plugged into the USB bus and upload the appropriate firmware to those devices. The files that support this automatic configuration have recently been updated and new documentation prepared. Please refer to Configuring ACCES I/O USB Devices To Work Under Linux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execute the program, attach a USB-AO16-16A analog output board to the USB bus and verify that its LED turns on, indicating that firmware has been successfully uploaded to the board. Then simply type ./sample at the command line. There are no command line arguments to worry about. The program will search for the first USB-AO16-16A analog output board on the USB bus. If it fails to find such a board, it will print an error message and quit. If it finds such a board, the following output will app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B-AO16-16A sample program version 1.13, 26 November 20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IOUSB library version 1.84, 22 December 20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program demonstrates controlling a USB-AO16-16A device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USB bus. For simplicity, it uses the first such device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 the b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 devices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ice at index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ID: 0x804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name: USB-AI16-16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bytes: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counters: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ice at index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ID: 0x806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name: USB-AO16-16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bytes: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counters: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ial number of device at index 1: 40e39396fc4198c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 output range successfully 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2767 D/A counts successfully output to channel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 counts successfully output to 16 channels simultaneous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ample program prints out a list of all the ACCES devices found on the USB bus and then proceeds to exercise the first USB-AO16-16A board found. Notice in the above example, the sample program also found a model USB-AI16-16A on the b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