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sb_ai16_16 USB-AI1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ples of the [USB-AI](http://accesio.com/?p=../usb/usb-aio16-16a.html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extcal External calib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continuous_mode Continuous M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continuous_mode_from_json_config Continuous Mode sample usng a JS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burst_test Example of a quick continuous mode sample that sets up an AIOContinuousBuf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read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bulk_acquire_test Sample the demonstrates the older and unfortunately , less reliable Bulk Acquire API. This API has been effectively replaced by the continuous m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