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15 by Jimi Damon &lt;jdamon@accesio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lasslib AIOUSB C++ Class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