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class library implements the entire functionality of the AIOUSB C library and adds substantial ease-of-use features, in a robust object-oriented class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really isn't anything to install with the Java class library. The entire library resides within aiousb.jar. You can use this JAR file as a class path when compiling or executing Java application programs, or you can use the directory that contains the actual "*.class" files as the class path,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the C and C++ libraries, the location of the Java library can be specified in an environment variable which is used by the sample program mak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IOUSBJAVALIBDIR="path to the AIOUSB java libra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umentation for the Java class library may be found in AIOUSB Java Class Librar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Java programs to use the AIOUSB Java class library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c -cp /path/aiousb.jar Sample.java (where "path" is where you installed the Java clas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compiled Java program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 -cp /path/aiousb.jar:. Samp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